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Arial" w:hAnsi="Arial" w:eastAsia="Times New Roman" w:cs="Arial"/>
          <w:b/>
          <w:b/>
          <w:sz w:val="22"/>
        </w:rPr>
      </w:pPr>
      <w:r>
        <w:rPr>
          <w:rFonts w:eastAsia="Times New Roman" w:cs="Arial" w:ascii="Arial" w:hAnsi="Arial"/>
          <w:b/>
          <w:sz w:val="22"/>
        </w:rPr>
        <w:t>Ein Beitrag zum Klimaschutz: Mit Alulux-Rollläden komfortabel Energie sparen</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Wer möchte das nicht – einen Beitrag zum Klimaschutz leisten, ohne auf Annehmlichkeiten im Alltag verzichten zu müssen? Mit Aluminium-Qualitätsrollläden aus dem Hause Alulux ist das leicht möglich: Im Herbst und Winter rechtzeitig geschlossen, verringern sie den Wärmedurchgang je nach Fenster um bis zu 40 Prozent. Dafür maßgeblich sind die dämmende Luftschicht zwischen heruntergelassenem Rollladen und Fensterscheibe sowie die Verminderung der Wärmeabstrahlung durch den Rollladenpanzer. So können der Energieverbrauch reduziert und Heizkosten eingespart werden.</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xml:space="preserve">Wärmedämmende Alulux-Rollläden zeichnen sich dadurch aus, dass sie zuverlässig schließen, vollständig auf der Fensterbank aufsetzen und mit dem gedämmten Rollladenkasten eine dichte Einheit bilden. Zur Ausstattung gehören außerdem Führungsschienen mit Keder- oder Bürsteneinlagen. Besonders effektiv und komfortabel funktioniert die Wärmedämmungmit einer Motorisierung und Automatisierung der Rollläden. Eine Zeitschaltuhr ermöglicht das Herunterlassen zu individuell eingestellten Zeiten, beispielsweise wenn es draußen dunkel wird. So schließt der Rollladen selbsttätig und eine manuelle Betätigung entfällt. Bereits vorhandene Roll- und Fensterläden sowie Außenjalousien, die ebenfalls die Abstrahlung von Raumwärme vermindern, können auch nachträglich mit Motor und automatischer Steuerung ausgestattet werden. </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 </w:t>
      </w:r>
    </w:p>
    <w:p>
      <w:pPr>
        <w:pStyle w:val="TextBody"/>
        <w:rPr/>
      </w:pPr>
      <w:r>
        <w:rPr/>
        <w:t xml:space="preserve">Kompetente Beratung und fachgerechte Montage bieten die Alulux-Fachbetriebe innerhalb des Rollladen- und Sonnenschutztechniker-Handwerks. Oder schauen Sie auch unter </w:t>
      </w:r>
      <w:hyperlink r:id="rId2">
        <w:r>
          <w:rPr>
            <w:rStyle w:val="InternetLink"/>
          </w:rPr>
          <w:t>www.alulux.de</w:t>
        </w:r>
      </w:hyperlink>
    </w:p>
    <w:p>
      <w:pPr>
        <w:pStyle w:val="TextBody"/>
        <w:rPr/>
      </w:pPr>
      <w:r>
        <w:rPr/>
      </w:r>
    </w:p>
    <w:p>
      <w:pPr>
        <w:pStyle w:val="TextBody"/>
        <w:rPr/>
      </w:pPr>
      <w:r>
        <w:rPr/>
        <w:t>(196 Wörter / 1.638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outlineLvl w:val="0"/>
    </w:pPr>
    <w:rPr>
      <w:rFonts w:ascii="Arial" w:hAnsi="Arial" w:eastAsia="Times New Roman" w:cs="Arial"/>
      <w:b/>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35:00Z</dcterms:created>
  <dc:creator>Demo Demo</dc:creator>
  <dc:description/>
  <dc:language>en-US</dc:language>
  <cp:lastModifiedBy>Demo Demo</cp:lastModifiedBy>
  <dcterms:modified xsi:type="dcterms:W3CDTF">2008-01-16T13:43:00Z</dcterms:modified>
  <cp:revision>4</cp:revision>
  <dc:subject/>
  <dc:title>Einbrecher effektiv aussperren - Einbruchhemmende Rollläden bieten Schutz </dc:title>
</cp:coreProperties>
</file>